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95877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62526002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9862134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